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токол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го Собрания Учре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втономной некоммерческой организации дошко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Детский сад Радуг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у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ня 2016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пова Наталья Вячеславовна, доля в Уставном капитале Общества – 33,3 %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упеев Евгений Викторович, доля в Уставном капитале Общества – 33,3%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аев Михаил Юрьевич, доля в Уставном капитале Общества – 33,3%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: Тулупеев Е. 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собрания: Осипова Н. В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  <w:tab/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втономной некоммерческой организации дошкольного образования «Детский сад «Радуга»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Устава Автономной некоммерческой организации дошкольного образования «Детский сад «Радуга»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местонахождения Автономной некоммерческой организации дошкольного образования «Детский сад «Радуга»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заведующего Автономной некоммерческой организации дошкольного образования «Детский сад «Радуга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вому вопросу о создании Автономной некоммерческой организации дошкольного образования «Детский сад «Радуга» слушали Тулупеева Е. В.</w:t>
        <w:br/>
        <w:t>Постановили: создать Автономную некоммерческую организацию дошкольного образования «Детский сад «Радуга».</w:t>
        <w:br/>
        <w:t>Голосовали «за» единогласно.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о второму вопросу: утверждение Устава Автономной некоммерческой организации дошкольного образования «Детский сад «Радуга» слушали Нахаева М. Ю.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или: утвердить Устав Автономной некоммерческой организации дошкольного образования «Детский сад «Радуга».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 «за» - единогласно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тьему вопросу: определение местонахождения Автономной некоммерческой организации дошкольного образования «Детский сад «Радуга» слушали Нахаева М. Ю.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или: определить местонахождением Автономной некоммерческой организации дошкольного образования «Детский сад «Радуга» следующий адрес: г. Калуга, ул. Комсомольская роща, д. 39, строение 1.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 «за» - единогласно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етвертому вопросу: назначение на должность заведующего Автономной некоммерческой организации дошкольного образования «Детский сад «Радуга» Осипову Н. В. слушали Тулупеева Е. В.</w:t>
      </w:r>
    </w:p>
    <w:p>
      <w:pPr>
        <w:pStyle w:val="Style15"/>
        <w:spacing w:lineRule="auto" w:line="360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или: назначить на должность заведующего Автономной некоммерческой организации дошкольного образования «Детский сад «Радуга» Осипову Н. В.</w:t>
      </w:r>
    </w:p>
    <w:p>
      <w:pPr>
        <w:pStyle w:val="Style15"/>
        <w:spacing w:lineRule="auto" w:line="360"/>
        <w:ind w:left="927" w:hanging="0"/>
        <w:rPr/>
      </w:pPr>
      <w:r>
        <w:rPr>
          <w:rFonts w:cs="Times New Roman" w:ascii="Times New Roman" w:hAnsi="Times New Roman"/>
          <w:sz w:val="24"/>
          <w:szCs w:val="24"/>
        </w:rPr>
        <w:t>Голосовали «за» - единоглас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Учредителе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Наталья Вячеславовна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упеев Евгений Викторович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аев Михаил Юрьевич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упеев Е. В.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Собра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Н. В.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6:45:00Z</dcterms:created>
  <dc:creator>USER</dc:creator>
  <dc:description/>
  <dc:language>en-US</dc:language>
  <cp:lastModifiedBy>USER</cp:lastModifiedBy>
  <dcterms:modified xsi:type="dcterms:W3CDTF">2017-03-16T17:16:00Z</dcterms:modified>
  <cp:revision>1</cp:revision>
  <dc:subject/>
  <dc:title/>
</cp:coreProperties>
</file>